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89/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ilnice II/368 Moravská Třebová, most ev.č.368-014, křiž. Kunčina“</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368 Moravská Třebová, most ev.č.368-014, křiž. Kunčin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Moravská Třebová.</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11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368 Moravská Třebová</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89/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7:09:00Z</dcterms:created>
  <dc:creator>Synek</dc:creator>
  <dc:description/>
  <cp:keywords/>
  <dc:language>en-US</dc:language>
  <cp:lastModifiedBy>Filípková Kamila</cp:lastModifiedBy>
  <cp:lastPrinted>2024-05-10T09:08:00Z</cp:lastPrinted>
  <dcterms:modified xsi:type="dcterms:W3CDTF">2024-05-10T07:09: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